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65722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 ОБРАЗОВА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ЫСОЕВСКОЕ СЕЛЬСКОЕ   ПОСЕЛЕНИЕ  САРАЕВСК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РАЙОНА    РЯЗАНСКОЙ 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08.2025                                                                                         №  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отведении мест для размещения предвыборных печатных  агитационных материалов  на территории Сысоевского сельского поселения Сараевского муниципального района Рязанской области"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spacing w:val="-7"/>
          <w:sz w:val="28"/>
          <w:szCs w:val="28"/>
        </w:rPr>
        <w:t>В соответствии с частью 8 статьи 60 Закона Рязанской области от 30 июля 2009 года № 85-ОЗ «О выборах депутатов Рязанской областной Думы»</w:t>
      </w:r>
      <w:r>
        <w:rPr>
          <w:color w:val="000000"/>
          <w:sz w:val="28"/>
          <w:szCs w:val="28"/>
        </w:rPr>
        <w:t>, Уставом муниципального образования - Сысоевское сельское поселение Сараевского муниципального района Рязанской области, администрация муниципального образования -Сысоевское сельское поселение Сараевского муниципального района Рязанской области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Выделить на  территории  каждого избирательного участка специальные места для размещения информационных материалов избирательных комиссий и печатных предвыборных агитационных материалов зарегистрированных кандидатов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збирательный участок № 515 информационный стенд у здания по адресу: с.Сысои ул.Центральная д. 7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збирательный участок № 516 информационный стенд у здания по адресу: с.Паники ул.Центральная д.135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о дня его опубликования в «Информационном бюллетене Сысоевского сельского поселе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Глава муниципального образова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соевское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е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области                                                                                 Н.Н.Москвитина       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spacing w:lineRule="auto" w:line="288"/>
      <w:jc w:val="center"/>
    </w:pPr>
    <w:rPr>
      <w:b/>
      <w:sz w:val="36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" w:after="360"/>
      <w:jc w:val="center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41:00Z</dcterms:created>
  <dc:creator>123</dc:creator>
  <dc:description/>
  <cp:keywords/>
  <dc:language>en-US</dc:language>
  <cp:lastModifiedBy>green</cp:lastModifiedBy>
  <cp:lastPrinted>2025-01-17T13:08:00Z</cp:lastPrinted>
  <dcterms:modified xsi:type="dcterms:W3CDTF">2025-08-11T12:31:00Z</dcterms:modified>
  <cp:revision>32</cp:revision>
  <dc:subject/>
  <dc:title/>
</cp:coreProperties>
</file>