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ГОДНОВСКОЕ СЕЛЬСКОЕ ПОСЕЛЕНИЕ  САРА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РЯЗ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« 08» августа 2025 года</w:t>
        <w:tab/>
        <w:t>№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отведении места для размещ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выборных печатных агитационных материал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В соответствии с Законом «Об основных гарантиях избирательных прав и права на участие в референдуме граждан Российской Федерации» от 12.06.2002 № 67-ФЗ,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Администрация муниципального образования – Ягодновское сельское поселение Сараевского муниципального района Рязанской области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ить на территории муниципального образования – Ягодновское сельское поселение Сараевского муниципального района специальные места для размещения печатных агитационных материалов при проведении выборов в единый день голосования 14 сентября 2025 год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стене здания администрации Ягодновского сельского поселения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на стене здания бывшей администрации Мордовского сельского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«Информационном бюллетене Ягодновского сель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- Ягодновско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я Сара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занской области                                                                   В.И. Ты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9:42:00Z</dcterms:created>
  <dc:creator>User</dc:creator>
  <dc:description/>
  <cp:keywords/>
  <dc:language>en-US</dc:language>
  <cp:lastModifiedBy>Спорт</cp:lastModifiedBy>
  <cp:lastPrinted>2025-08-08T12:41:00Z</cp:lastPrinted>
  <dcterms:modified xsi:type="dcterms:W3CDTF">2025-08-14T07:55:00Z</dcterms:modified>
  <cp:revision>3</cp:revision>
  <dc:subject/>
  <dc:title/>
</cp:coreProperties>
</file>