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center"/>
        <w:rPr/>
      </w:pPr>
      <w:r>
        <w:rPr>
          <w:b/>
          <w:sz w:val="28"/>
          <w:szCs w:val="28"/>
        </w:rPr>
        <w:t>АДМИНИСТРАЦИЯ  МУНИЦИПАЛЬНОГО ОБРАЗОВАНИЯ – ВЫСОКОВСКОЕ СЕЛЬСКОЕ ПОСЕЛЕНИЕ САРАЕВСКОГО МУНИЦИПАЛЬНОГО РАЙОНА РЯЗАНСКОЙ  ОБЛАСТИ</w:t>
      </w:r>
    </w:p>
    <w:p>
      <w:pPr>
        <w:pStyle w:val="Normal"/>
        <w:ind w:right="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right="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08.08.2025  г.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ыделении специальных мест для размещения предвыборных печатных агитационных материалов на территории муниципального образования - Высоковское сельское поселение Сараевского муниципального района Рязанской области»</w:t>
      </w:r>
    </w:p>
    <w:p>
      <w:pPr>
        <w:pStyle w:val="Normal"/>
        <w:shd w:fill="FFFFFF" w:val="clear"/>
        <w:spacing w:lineRule="exact" w:line="278" w:before="278" w:after="0"/>
        <w:ind w:right="2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Законом Рязанской области от 30.07.2009г. № 85-ОЗ                         «О выборах депутатов Рязанской областной Думы», Законом Рязанской области от 05.08.2011г. № 63-ОЗ «О выборах депутатов представительного органа муниципального образования в Рязанской области»</w:t>
      </w:r>
      <w:r>
        <w:rPr>
          <w:spacing w:val="-7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</w:t>
      </w:r>
      <w:r>
        <w:rPr>
          <w:spacing w:val="-10"/>
          <w:sz w:val="28"/>
          <w:szCs w:val="28"/>
        </w:rPr>
        <w:t xml:space="preserve">муниципального образования - Высоковское  сельское поселение Сараевского муниципального района Рязанской области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ыделить на территории каждого избирательного участка специальные места для размещения предвыборных печат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бирательный участок № 500, информационный стенд около здания по адресу: Рязанская область, Сараевский район, село Высокое, ул. Большая дорога, д.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бирательный участок № 502, информационный стенд около здания по адресу: Рязанская область, Сараевский район, село Белоречье, ул. Городок,  д.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бирательный участок № 503, информационный стенд около здания по адресу: Рязанская область, Сараевский район, село Островка,                                          ул. Центральная, д.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 постановление  в «Информационном бюллетене Высоковского сельского поселения» и разместить на официальном сайте администрации Высоковского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евского муниципального района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язанской области                                                                     Т.А. Куревл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6:00Z</dcterms:created>
  <dc:creator>User</dc:creator>
  <dc:description/>
  <cp:keywords/>
  <dc:language>en-US</dc:language>
  <cp:lastModifiedBy>RePack by Diakov</cp:lastModifiedBy>
  <cp:lastPrinted>2025-08-08T09:16:00Z</cp:lastPrinted>
  <dcterms:modified xsi:type="dcterms:W3CDTF">2025-08-08T08:19:00Z</dcterms:modified>
  <cp:revision>30</cp:revision>
  <dc:subject/>
  <dc:title/>
</cp:coreProperties>
</file>